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0"/>
        <w:gridCol w:w="22"/>
        <w:gridCol w:w="3388"/>
        <w:gridCol w:w="3403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0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0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3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4 год (общее количество и сумма):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4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e.farrahova</cp:lastModifiedBy>
  <cp:lastPrinted>2013-07-24T16:31:00Z</cp:lastPrinted>
  <dcterms:modified xsi:type="dcterms:W3CDTF">2015-02-20T09:29:00Z</dcterms:modified>
  <cp:revision>5</cp:revision>
  <dc:subject/>
  <dc:title/>
</cp:coreProperties>
</file>